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ритерии оценивания ученических работ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(презентация, публикация, вики-статья, блог)</w:t>
      </w:r>
    </w:p>
    <w:tbl>
      <w:tblPr>
        <w:tblW w:w="16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136"/>
        <w:gridCol w:w="2392"/>
        <w:gridCol w:w="2141"/>
        <w:gridCol w:w="2634"/>
        <w:gridCol w:w="2198"/>
      </w:tblGrid>
      <w:tr>
        <w:trPr/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1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действ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объясня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бле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л ситуацию и свои намер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л противоречие на основе анализа ситу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л проблему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л ее причин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л по след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вания проблемы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гноз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деятельност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цель, стави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описал готовый продук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адекватны цели, определ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. Указал характери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убедиться в дости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роблем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ниров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по ходу работы. Получ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 источн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п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л полный объем информ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источник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л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л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тек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л вопросы для сравнения информации 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достоверности и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я.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л информацию, воспроизвел аргументы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л пример, подтвержда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л вывод и привел аргумент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л способ системат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. Реализовал способ провер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разрешения противоре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л выв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критического анализ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соб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ей 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ми</w:t>
            </w:r>
          </w:p>
        </w:tc>
      </w:tr>
    </w:tbl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Оформление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01"/>
        <w:gridCol w:w="4929"/>
      </w:tblGrid>
      <w:tr>
        <w:trPr/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Критер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Баллы (1 – 3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1. Стиль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соблюдается единый стиль оформ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ыбранный стиль не отвлекает от са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презентации или буклета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2. Фон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выбран удачный фон, не отвлекающий от содержания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3. Использование цвета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на одном слайде использовано 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рех цве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текст хорошо читается за счет контраста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 фоном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4. Анимационные эффект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использована анимация для представления информации на слай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анимационные эффекты не отвлекают внимание от содержания информации на слайд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Представле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5. Содержание информаци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предложения лаконичные, отражающие основную су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время глаголов везде одинаков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использован минимум предлог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аречий, прилага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заголовки привлекать внимание аудитории, но не отвлекают от содерж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6. Расположение информации на странице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информация расположена горизонталь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наиболее важная информация долж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асположена в центре экрана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расположенные на слайде картинки подписан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7. Шрифт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для заголовков не менее 2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для информации не менее 1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шрифты без засече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не смешаны разные типы шриф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главная информация выделена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жирным шрифтом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8. Способы выделения информаци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спользов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рамки, границы, зали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разные цвета шрифтов, штрихов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трел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рисунки, диаграммы, схемы для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ллюстрации наиболее важных фак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9. Объем информаци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на одном слайде не большой объем информации (не более трех фак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ыводов, определений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 ключевые пункты отражаются по одному на каждом отдельном слайд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10. Виды слайдов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спользованы разные виды слай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•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 текс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•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 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•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 диаграммам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Максимальное количество баллов – 30</w:t>
      </w:r>
    </w:p>
    <w:p>
      <w:pPr>
        <w:pStyle w:val="Normal"/>
        <w:spacing w:before="0" w:after="20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Количество набранных баллов - ________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27:00Z</dcterms:created>
  <dc:creator>Оксана</dc:creator>
  <dc:description/>
  <cp:keywords/>
  <dc:language>en-US</dc:language>
  <cp:lastModifiedBy>илья</cp:lastModifiedBy>
  <dcterms:modified xsi:type="dcterms:W3CDTF">2010-05-29T09:30:00Z</dcterms:modified>
  <cp:revision>3</cp:revision>
  <dc:subject/>
  <dc:title>kriterii</dc:title>
</cp:coreProperties>
</file>